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1828800" cy="428625"/>
            <wp:effectExtent l="0" t="0" r="0" b="0"/>
            <wp:wrapTight wrapText="bothSides">
              <wp:wrapPolygon edited="0">
                <wp:start x="-337" y="0"/>
                <wp:lineTo x="-337" y="20110"/>
                <wp:lineTo x="21600" y="20110"/>
                <wp:lineTo x="2160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46" r="-5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FEstart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2066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ertificate 1 in Introductory Vocational Education Practise Exercises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86995</wp:posOffset>
                </wp:positionV>
                <wp:extent cx="6638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ssential Calculations 1 </w:t>
                              <w:tab/>
                              <w:t>NRBB           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6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ssential Calculations 1 </w:t>
                        <w:tab/>
                        <w:t>NRBB           Student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86995</wp:posOffset>
                </wp:positionV>
                <wp:extent cx="66382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arning Outcom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Use addition to solve practical problems in everyday con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2.7pt;height:36.7pt;mso-wrap-distance-left:9.05pt;mso-wrap-distance-right:9.05pt;mso-wrap-distance-top:0pt;mso-wrap-distance-bottom:0pt;margin-top:6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arning Outcom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Use addition to solve practical problems in everyday con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Acknowledge current anxieties and phobias about maths.</w:t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900" w:leader="none"/>
        </w:tabs>
        <w:ind w:left="-720" w:right="-874" w:hanging="390"/>
        <w:rPr>
          <w:rFonts w:ascii="Arial" w:hAnsi="Arial" w:cs="Arial"/>
        </w:rPr>
      </w:pPr>
      <w:r>
        <w:rPr>
          <w:rFonts w:cs="Arial" w:ascii="Arial" w:hAnsi="Arial"/>
        </w:rPr>
        <w:t>Describe the process of addition (You may draw a picture to illustrate.)</w:t>
      </w:r>
    </w:p>
    <w:p>
      <w:pPr>
        <w:pStyle w:val="Normal"/>
        <w:ind w:left="-150"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00" w:right="-874" w:hanging="0"/>
        <w:rPr>
          <w:rFonts w:ascii="Arial" w:hAnsi="Arial" w:cs="Arial"/>
        </w:rPr>
      </w:pPr>
      <w:r>
        <w:rPr>
          <w:rFonts w:cs="Arial" w:ascii="Arial" w:hAnsi="Arial"/>
        </w:rPr>
        <w:t>1.2 Solve symbol and word problems.</w:t>
      </w:r>
    </w:p>
    <w:p>
      <w:pPr>
        <w:pStyle w:val="Normal"/>
        <w:ind w:left="-90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  <w:b/>
        </w:rPr>
        <w:t>(A) Add the following numbers. Show the working out</w:t>
      </w:r>
      <w:r>
        <w:rPr>
          <w:rFonts w:cs="Arial" w:ascii="Arial" w:hAnsi="Arial"/>
        </w:rPr>
        <w:t>.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  <w:tab/>
        <w:tab/>
        <w:t xml:space="preserve">2) </w:t>
        <w:tab/>
        <w:tab/>
        <w:tab/>
        <w:t xml:space="preserve">3) </w:t>
        <w:tab/>
        <w:tab/>
        <w:tab/>
        <w:t xml:space="preserve">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3970</wp:posOffset>
                </wp:positionV>
                <wp:extent cx="631190" cy="923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9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  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7pt;height:72.7pt;mso-wrap-distance-left:9.05pt;mso-wrap-distance-right:9.05pt;mso-wrap-distance-top:0pt;mso-wrap-distance-bottom:0pt;margin-top: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9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  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56515</wp:posOffset>
                </wp:positionV>
                <wp:extent cx="808990" cy="8089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  2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63.7pt;mso-wrap-distance-left:9.05pt;mso-wrap-distance-right:9.05pt;mso-wrap-distance-top:0pt;mso-wrap-distance-bottom:0pt;margin-top:4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13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  2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56515</wp:posOffset>
                </wp:positionV>
                <wp:extent cx="808990" cy="808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3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2 4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63.7pt;mso-wrap-distance-left:9.05pt;mso-wrap-distance-right:9.05pt;mso-wrap-distance-top:0pt;mso-wrap-distance-bottom:0pt;margin-top:4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36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2 4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56515</wp:posOffset>
                </wp:positionV>
                <wp:extent cx="923290" cy="934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 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  6 0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 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3.55pt;mso-wrap-distance-left:9.05pt;mso-wrap-distance-right:9.05pt;mso-wrap-distance-top:0pt;mso-wrap-distance-bottom:0pt;margin-top:4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7 3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  6 08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1 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5) Add 345 and 940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6) A restaurant served 24 pizzas yesterday. It expects to serve 21 pizzas today. How</w:t>
      </w:r>
    </w:p>
    <w:p>
      <w:pPr>
        <w:pStyle w:val="Normal"/>
        <w:ind w:left="-540" w:right="-87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ny pizzas will it serve in total?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7) The school library bought 155 new books last year. They bought 161 books this year.</w:t>
      </w:r>
    </w:p>
    <w:p>
      <w:pPr>
        <w:pStyle w:val="Normal"/>
        <w:ind w:left="-540" w:right="-87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ow many new books did they buy in all?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142240</wp:posOffset>
                </wp:positionV>
                <wp:extent cx="6638290" cy="466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arning Outcom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Use subtraction to solve practical problems in everyday con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2.7pt;height:36.7pt;mso-wrap-distance-left:9.05pt;mso-wrap-distance-right:9.05pt;mso-wrap-distance-top:0pt;mso-wrap-distance-bottom:0pt;margin-top:11.2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arning Outcome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Use subtraction to solve practical problems in everyday con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874" w:hanging="0"/>
        <w:rPr>
          <w:rFonts w:ascii="Arial" w:hAnsi="Arial" w:cs="Arial"/>
        </w:rPr>
      </w:pPr>
      <w:r>
        <w:rPr>
          <w:rFonts w:cs="Arial" w:ascii="Arial" w:hAnsi="Arial"/>
        </w:rPr>
        <w:t>2.1 Describe the process of subtraction</w:t>
      </w:r>
    </w:p>
    <w:p>
      <w:pPr>
        <w:pStyle w:val="Normal"/>
        <w:ind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0" w:right="-874" w:hanging="0"/>
        <w:rPr>
          <w:rFonts w:ascii="Arial" w:hAnsi="Arial" w:cs="Arial"/>
        </w:rPr>
      </w:pPr>
      <w:r>
        <w:rPr>
          <w:rFonts w:cs="Arial" w:ascii="Arial" w:hAnsi="Arial"/>
        </w:rPr>
        <w:t>2.2 Solve symbol and word problems and 2.3 Use decomposition or borrowing processes.</w:t>
      </w:r>
    </w:p>
    <w:p>
      <w:pPr>
        <w:pStyle w:val="Normal"/>
        <w:ind w:left="-90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right="-874" w:hanging="3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tract the numbers. Show the working out.</w:t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-180" w:right="-874" w:hanging="360"/>
        <w:rPr>
          <w:rFonts w:ascii="Arial" w:hAnsi="Arial" w:cs="Arial"/>
        </w:rPr>
      </w:pPr>
      <w:r>
        <w:rPr>
          <w:rFonts w:cs="Arial" w:ascii="Arial" w:hAnsi="Arial"/>
        </w:rPr>
        <w:t>There are 53 pencils in a desk. There are 26 students and each will need one.</w:t>
      </w:r>
    </w:p>
    <w:p>
      <w:pPr>
        <w:pStyle w:val="Normal"/>
        <w:ind w:left="-540" w:right="-87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ow many pencils will be left? 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2) There are 258 birds sitting in a big tree. 116 of them are getting ready to fly off.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ow many birds will be left?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/>
      </w:pPr>
      <w:r>
        <w:rPr>
          <w:rFonts w:cs="Arial" w:ascii="Arial" w:hAnsi="Arial"/>
        </w:rPr>
        <w:t>3) By how much is 340 less than 858?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4) Find the difference between 504 and 999.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245</wp:posOffset>
                </wp:positionH>
                <wp:positionV relativeFrom="paragraph">
                  <wp:posOffset>-4445</wp:posOffset>
                </wp:positionV>
                <wp:extent cx="5266690" cy="7302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67           b)    550           c)   609           d)  3 462           e)   8 000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142               -  227               - 326              - 1 208               -    75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           ______           ______           _______           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57.5pt;mso-wrap-distance-left:9.05pt;mso-wrap-distance-right:9.05pt;mso-wrap-distance-top:0pt;mso-wrap-distance-bottom:0pt;margin-top:-0.3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67           b)    550           c)   609           d)  3 462           e)   8 000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- 142               -  227               - 326              - 1 208               -    752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           ______           ______           _______           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99695</wp:posOffset>
                </wp:positionV>
                <wp:extent cx="66382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arning Outcome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Check feasibility of answ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2.7pt;height:36.7pt;mso-wrap-distance-left:9.05pt;mso-wrap-distance-right:9.05pt;mso-wrap-distance-top:0pt;mso-wrap-distance-bottom:0pt;margin-top:7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arning Outcome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Check feasibility of answ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3.1 Discuss and describe various methods of checking feasibility of answers.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65" w:right="-874" w:hanging="3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be how the following methods may be used to check answers. Give an example for each.</w:t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/>
      </w:pPr>
      <w:r>
        <w:rPr>
          <w:rFonts w:cs="Arial" w:ascii="Arial" w:hAnsi="Arial"/>
          <w:b/>
        </w:rPr>
        <w:t>Estimation</w:t>
      </w:r>
      <w:r>
        <w:rPr>
          <w:rFonts w:cs="Arial" w:ascii="Arial" w:hAnsi="Arial"/>
        </w:rPr>
        <w:t>: 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  <w:b/>
        </w:rPr>
        <w:t>Rounding Off Numbers</w:t>
      </w:r>
      <w:r>
        <w:rPr>
          <w:rFonts w:cs="Arial" w:ascii="Arial" w:hAnsi="Arial"/>
        </w:rPr>
        <w:t>: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  <w:b/>
        </w:rPr>
        <w:t>Using the opposite process of addition/subtraction</w:t>
      </w:r>
      <w:r>
        <w:rPr>
          <w:rFonts w:cs="Arial" w:ascii="Arial" w:hAnsi="Arial"/>
        </w:rPr>
        <w:t>: 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) Check the answers given in the Table</w:t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2"/>
        <w:gridCol w:w="1430"/>
        <w:gridCol w:w="1965"/>
        <w:gridCol w:w="2559"/>
      </w:tblGrid>
      <w:tr>
        <w:trPr>
          <w:trHeight w:val="234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lem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swer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e or False?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to best check feasibility of answ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stimation, Rounding, Add or Subtract)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 + 304 =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1 00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989 – 315 =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502 +  498 = 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599 – 1 600 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99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49 + 1 212 =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6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00 000 – 224 000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5 00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76835</wp:posOffset>
                </wp:positionV>
                <wp:extent cx="66382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arning Outcome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Apply estimation techniques to practical problems and sit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2.7pt;height:36.7pt;mso-wrap-distance-left:9.05pt;mso-wrap-distance-right:9.05pt;mso-wrap-distance-top:0pt;mso-wrap-distance-bottom:0pt;margin-top:6.0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arning Outcome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Apply estimation techniques to practical problems and sit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4.1 Describe everyday situations where estimation is used. Can you think of an example for each of these?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  <w:b/>
        </w:rPr>
        <w:t>Measurement (Length)</w:t>
      </w:r>
      <w:r>
        <w:rPr>
          <w:rFonts w:cs="Arial" w:ascii="Arial" w:hAnsi="Arial"/>
        </w:rPr>
        <w:t>: 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     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/>
      </w:pPr>
      <w:r>
        <w:rPr>
          <w:rFonts w:cs="Arial" w:ascii="Arial" w:hAnsi="Arial"/>
          <w:b/>
        </w:rPr>
        <w:t>Money</w:t>
      </w:r>
      <w:r>
        <w:rPr>
          <w:rFonts w:cs="Arial" w:ascii="Arial" w:hAnsi="Arial"/>
        </w:rPr>
        <w:t>: 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/>
      </w:pPr>
      <w:r>
        <w:rPr>
          <w:rFonts w:cs="Arial" w:ascii="Arial" w:hAnsi="Arial"/>
          <w:b/>
        </w:rPr>
        <w:t>Time</w:t>
      </w:r>
      <w:r>
        <w:rPr>
          <w:rFonts w:cs="Arial" w:ascii="Arial" w:hAnsi="Arial"/>
        </w:rPr>
        <w:t>: 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4.2 Identify differences in experience due to cultural and gender factors.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  <w:b/>
        </w:rPr>
        <w:t>(A) Discuss 4.2 with your tutor. Were you able to identify any differences?</w:t>
      </w:r>
      <w:r>
        <w:rPr>
          <w:rFonts w:cs="Arial" w:ascii="Arial" w:hAnsi="Arial"/>
        </w:rPr>
        <w:t xml:space="preserve">   Yes / No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6638290" cy="466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arning Outcome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Apply estimation techniques to practical problems and sit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2.7pt;height:36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arning Outcome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Apply estimation techniques to practical problems and sit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>4.3 Use estimation to solve practical problems.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80" w:right="-87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le waiting to pay for her groceries, Sarah does a rough calculation of how much her bill should be. She has bought items costing: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.63</w:t>
        <w:tab/>
        <w:t>$2.42</w:t>
        <w:tab/>
        <w:t xml:space="preserve">    59c      $4.71   and   $1.20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out using a calculator, estimate her total bill.     Estimation: __________________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Using a calculator: __________________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0" w:right="-87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heatre has rows labelled from A to U, and the seats in each row are numbered up to 27.</w:t>
      </w:r>
    </w:p>
    <w:p>
      <w:pPr>
        <w:pStyle w:val="Normal"/>
        <w:ind w:left="-540" w:right="-87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pproximately how many seats are there altogether?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stimation: __________________     Using a calculator: __________________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0" w:right="-87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phen writes 9 to 10 words to a line, and has an essay which covers 3 ½ pages, each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age having 30 lines. Approximately how many words has he written in his essay?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stimation: ________________      Using a calculator: ___________________</w:t>
      </w:r>
    </w:p>
    <w:p>
      <w:pPr>
        <w:pStyle w:val="Normal"/>
        <w:ind w:left="-540" w:right="-8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7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2057400" cy="443865"/>
                <wp:effectExtent l="5080" t="5715" r="5715" b="155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43880"/>
                        </a:xfrm>
                        <a:prstGeom prst="wedgeRoundRectCallout">
                          <a:avLst>
                            <a:gd name="adj1" fmla="val -47560"/>
                            <a:gd name="adj2" fmla="val 82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≈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AU" w:bidi="ar-SA"/>
                              </w:rPr>
                              <w:t>This sign me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‘is approximately equal t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5pt;margin-top:3.75pt;width:161.95pt;height:3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≈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AU" w:bidi="ar-SA"/>
                        </w:rPr>
                        <w:t>This sign mea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‘is approximately equal to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40005</wp:posOffset>
            </wp:positionV>
            <wp:extent cx="1247775" cy="1276350"/>
            <wp:effectExtent l="0" t="0" r="0" b="0"/>
            <wp:wrapTight wrapText="bothSides">
              <wp:wrapPolygon edited="0">
                <wp:start x="-164" y="0"/>
                <wp:lineTo x="-164" y="21436"/>
                <wp:lineTo x="21600" y="21436"/>
                <wp:lineTo x="21600" y="0"/>
                <wp:lineTo x="-164" y="0"/>
              </wp:wrapPolygon>
            </wp:wrapTight>
            <wp:docPr id="15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89535</wp:posOffset>
                </wp:positionV>
                <wp:extent cx="66382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arning Outcom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Use appropriate maths language and no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2.7pt;height:36.7pt;mso-wrap-distance-left:9.05pt;mso-wrap-distance-right:9.05pt;mso-wrap-distance-top:0pt;mso-wrap-distance-bottom:0pt;margin-top: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arning Outcom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Use appropriate maths language and no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5.1 Relate differences in maths language and notation to cultural, linguistic,</w:t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ituational and gender background.</w:t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5.2 Discuss various ways of expressing addition and subtraction problems.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 Write other Terms that may be used for: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ition: ________________________________________________________________________</w:t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traction: _____________________________________________________________________</w:t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99695</wp:posOffset>
                </wp:positionV>
                <wp:extent cx="663829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arning Outcom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Use appropriate maths language and no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2.7pt;height:36.7pt;mso-wrap-distance-left:9.05pt;mso-wrap-distance-right:9.05pt;mso-wrap-distance-top:0pt;mso-wrap-distance-bottom:0pt;margin-top:7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arning Outcom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Use appropriate maths language and no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5.3 Solve problems expressed using a variety of terminology for all proces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65" w:right="-514" w:hanging="375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8695</wp:posOffset>
                </wp:positionH>
                <wp:positionV relativeFrom="paragraph">
                  <wp:posOffset>88900</wp:posOffset>
                </wp:positionV>
                <wp:extent cx="1905" cy="622554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2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7pt" to="377.95pt,4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Write the correct symbol for each of the problems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 xml:space="preserve">Symbol </w:t>
        <w:tab/>
        <w:t>Answer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16 add 23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at is 30 take away 12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Take 14 from 40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Add 18 to 22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at is the sum of 50 and 19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at number must I take from 30 to leave 9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at must I add to 13 to make 50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at is the total of 36 and 24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How many are 26 and 14 altogether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60 subtract 41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ich two numbers make 40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ich three numbers make 60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at is the difference between 11 and 50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at is 12 less than 40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What is 17 more than 15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60 added to a number is 84. What is the number?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Find a pair of numbers that have a difference of 41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Subtract 12 from 35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Find the total of 5, 9 and 12</w:t>
      </w:r>
    </w:p>
    <w:p>
      <w:pPr>
        <w:pStyle w:val="Normal"/>
        <w:numPr>
          <w:ilvl w:val="0"/>
          <w:numId w:val="6"/>
        </w:numPr>
        <w:spacing w:before="0" w:after="20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Increase 24 by 4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149860</wp:posOffset>
                </wp:positionV>
                <wp:extent cx="6638290" cy="10375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375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Congratulations!   You have completed the Preparation Workshee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You are now ready fo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Essential Calculations 1 NR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Assess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Please fill out your details and hand to your Tut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2.7pt;height:81.7pt;mso-wrap-distance-left:9.05pt;mso-wrap-distance-right:9.05pt;mso-wrap-distance-top:0pt;mso-wrap-distance-bottom:0pt;margin-top:11.8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Congratulations!   You have completed the Preparation Workshee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You are now ready for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Essential Calculations 1 NRBB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Assess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Please fill out your details and hand to your Tut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0</wp:posOffset>
            </wp:positionH>
            <wp:positionV relativeFrom="paragraph">
              <wp:posOffset>152400</wp:posOffset>
            </wp:positionV>
            <wp:extent cx="1828800" cy="428625"/>
            <wp:effectExtent l="0" t="0" r="0" b="0"/>
            <wp:wrapTight wrapText="bothSides">
              <wp:wrapPolygon edited="0">
                <wp:start x="-337" y="0"/>
                <wp:lineTo x="-337" y="20110"/>
                <wp:lineTo x="21600" y="20110"/>
                <wp:lineTo x="21600" y="0"/>
                <wp:lineTo x="-337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246" r="-5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FEstart Program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130175</wp:posOffset>
                </wp:positionV>
                <wp:extent cx="2066290" cy="3517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ertificate 1 in Introductory Vocational Education Practise Exercises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3545</wp:posOffset>
                </wp:positionH>
                <wp:positionV relativeFrom="paragraph">
                  <wp:posOffset>64135</wp:posOffset>
                </wp:positionV>
                <wp:extent cx="6638290" cy="3517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ssential Calculations 1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RBB</w:t>
                              <w:tab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5.0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ssential Calculations 1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RBB</w:t>
                        <w:tab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Student  Address: ___________________________________________________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_______________________________Ph:________________________________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Student ID: ______________________________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Tutor/Lecturer Name: ________________________________________________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Organisation: _______________________________________________________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Verifier’s Signature: ___________________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</w:t>
    </w:r>
    <w:r>
      <w:rPr>
        <w:sz w:val="18"/>
        <w:szCs w:val="18"/>
      </w:rPr>
      <w:t>Verified By (initials)________________________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ab/>
      <w:t xml:space="preserve">                                                                                                          Date Completed 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ind w:left="150" w:hanging="390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900" w:hanging="72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ind w:left="2520" w:hanging="180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ind w:left="16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om.au/imgres?imgurl=http://www.thecolor.com/images/Teacher.gif&amp;imgrefurl=http://www.thecolor.com/Category/Coloring/Occupations.aspx&amp;usg=__t75-ohP-u0O-oK_5b1l4w-YNIR4=&amp;h=565&amp;w=554&amp;sz=7&amp;hl=en&amp;start=38&amp;um=1&amp;tbnid=bCp4gwkXtgWquM:&amp;tbnh=134&amp;tbnw=131&amp;prev=/images%3Fq%3Dteacher%26start%3D20%26ndsp%3D20%26um%3D1%26hl%3Den%26sa%3DN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3:43:00Z</dcterms:created>
  <dc:creator>TAFESA</dc:creator>
  <dc:description/>
  <cp:keywords/>
  <dc:language>en-US</dc:language>
  <cp:lastModifiedBy>WalkerL</cp:lastModifiedBy>
  <cp:lastPrinted>2010-05-03T13:13:00Z</cp:lastPrinted>
  <dcterms:modified xsi:type="dcterms:W3CDTF">2010-05-03T03:43:00Z</dcterms:modified>
  <cp:revision>2</cp:revision>
  <dc:subject/>
  <dc:title/>
</cp:coreProperties>
</file>